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меете </w:t>
      </w:r>
      <w:r>
        <w:rPr>
          <w:rFonts w:cs="Times New Roman" w:ascii="Times New Roman" w:hAnsi="Times New Roman"/>
          <w:color w:val="000000"/>
          <w:sz w:val="28"/>
          <w:szCs w:val="28"/>
        </w:rPr>
        <w:t>ли вы слушать?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пределить ваше умение слушать, предлагается тест, на10 вопросов которого следует дать ответы. Они оцениваются:«почти всегда» — 2 балла,«в большинстве случаев» — 4 балла,«иногда» — 6 баллов,«почти никогда» — 10 баллов.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аетесь ли закончить беседу, если тема или собеседник неинтересны для ва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т ли вас раздражать манеры собеседни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ли неудачно сказанное выражение спровоцировать вас на резкость?       1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егаете ли вступать в беседу с неизвестным или малознакомым вам человеком, даже когда он стремится к это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е ли привычку перебивать собеседни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ете ли вид, что внимательно слушаете, а сами думаете совсем о друг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ете ли ваш тон, голос, выражение лица, лексикон в зависимости от того, кто ваш собеседни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ете ли тему разговора, если собеседник коснулся «щекотливой» для вас тем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авляете ли собеседника, если в его речи встречаются неправильно произнесенные слова, названия, термины, вульгаризмы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Может ли у вас быть снисходительный, менторский тон, с оттенком пренебрежения и иронии в общени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0 до 40. Вам пора менять свой стиль общения! Ваша манера вести разговор может отпугнуть даже самого терпимого собеседника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12 %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42 до 60. Вы не идеальный слушатель, но все же с вами приятно общаться. В большинстве случаев вы - внимательный, тактичный собеседник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53 %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62 до 100. Отличный результат! Вы отличный слушатель и интересный собеседник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5 %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е ли вы себя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"да" или "нет":</w:t>
        <w:br/>
        <w:t>1. Чувствуете ли Вы себя хорошо таким, каков Вы есть? ("да" - 5, "нет" - 0)</w:t>
        <w:br/>
        <w:t>2. Считаете ли, что Вас преследуют неудачи? ("да" - 0, "нет" - 5)</w:t>
        <w:br/>
        <w:t>3. Сообразуете ли свой поступок с мнением окружающих? ("да" - 0, "нет" - 5)</w:t>
        <w:br/>
        <w:t>4. Имееете ли привычку вспоминать прежние разговоры и ситуации, чтобы понять, что предпринимали в подобных ситуациях другие люди? ("да" - 0, "нет" - 5)</w:t>
        <w:br/>
        <w:t>5. Испытываете ли Вы смущение, когда Вас хвалят в вашем присутствии? ("да" - 0, "нет" - 5)</w:t>
        <w:br/>
        <w:t>6. Можете ли Вы длительное время находиться в одиночестве? ("да" - 0, "нет" - 5)</w:t>
        <w:br/>
        <w:t>7. Чувствуете ли несомненную зависимость между материальным положением и душевным комфортом? ("да" - 0, "нет" - 5)</w:t>
        <w:br/>
        <w:t>8. Часто ли испытываете опасения, что случиться самое плохое? ("да" - 0, "нет" - 5)</w:t>
        <w:br/>
        <w:t>9. Трудно ли Вам проявлять свои чувства к другим? ("да" - 0, "нет" - 5)</w:t>
        <w:br/>
        <w:t>10. Можете ли противостоять человеческой общности, в которой живете? ("да" - 5, "нет" - 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 35 до 50</w:t>
      </w:r>
      <w:r>
        <w:rPr>
          <w:rFonts w:cs="Times New Roman" w:ascii="Times New Roman" w:hAnsi="Times New Roman"/>
          <w:sz w:val="28"/>
          <w:szCs w:val="28"/>
        </w:rPr>
        <w:t xml:space="preserve">: Вы себя любите, значит, любите и других, что в большой степени предопределяет Ваши успехи и жизнерадостность. Благодаря этому, получаете от окружающих положительные стимулы, и корабль Вашей жизни плывет под парусами. Чувтвуете свою необходимость и считаете, что жизнь емеет смысл, во всяком случае способны придать ей необходимый индивидуальный смысл. Умеете оценивать достоинства других. Помогает Вам и то, что Вы считаете себя личностью с достоинствами и потенциальными возможностями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 15 до 30</w:t>
      </w:r>
      <w:r>
        <w:rPr>
          <w:rFonts w:cs="Times New Roman" w:ascii="Times New Roman" w:hAnsi="Times New Roman"/>
          <w:sz w:val="28"/>
          <w:szCs w:val="28"/>
        </w:rPr>
        <w:t xml:space="preserve">: Трудно сказать, любите ли Вы себя. Наверняка Вы редко думаете об этом. Вы не всегда используете все свои способности, обращая чрезмерное внимание на свои слабости, а также на слабости других. Это может Вызвать у Вас минутную неприязнь к самому себе, невозможность отвлечься от собственной личности, дарить другим внимание и любовь. </w:t>
      </w:r>
      <w:r>
        <w:rPr>
          <w:rFonts w:cs="Times New Roman" w:ascii="Times New Roman" w:hAnsi="Times New Roman"/>
          <w:b/>
          <w:sz w:val="28"/>
          <w:szCs w:val="28"/>
        </w:rPr>
        <w:t>(79%)</w:t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 0 до 10</w:t>
      </w:r>
      <w:r>
        <w:rPr>
          <w:rFonts w:cs="Times New Roman" w:ascii="Times New Roman" w:hAnsi="Times New Roman"/>
          <w:sz w:val="28"/>
          <w:szCs w:val="28"/>
        </w:rPr>
        <w:t>: Вы определенно не любите себя. Ожидаете, что с Вами случиться плохое, и, признайтесь, эти Ваши ожидания нередко сбываются. Бывают мгновения, когда Вы ненавидите себя и в результате принимаете ошибочные решения. Пришло время измениться. Подумайте об этом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13%)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44" w:after="1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3:00Z</dcterms:created>
  <dc:creator>User</dc:creator>
  <dc:description/>
  <cp:keywords/>
  <dc:language>en-US</dc:language>
  <cp:lastModifiedBy>Home</cp:lastModifiedBy>
  <cp:lastPrinted>2010-11-30T19:17:00Z</cp:lastPrinted>
  <dcterms:modified xsi:type="dcterms:W3CDTF">2010-11-30T16:18:00Z</dcterms:modified>
  <cp:revision>4</cp:revision>
  <dc:subject/>
  <dc:title>Умеете ли вы слушать</dc:title>
</cp:coreProperties>
</file>