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285"/>
        <w:jc w:val="center"/>
        <w:rPr>
          <w:b/>
          <w:b/>
          <w:bCs/>
        </w:rPr>
      </w:pPr>
      <w:r>
        <w:rPr>
          <w:b/>
          <w:bCs/>
        </w:rPr>
        <w:t>ДИАЛОГИЧ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И ВЫ ЛИЧНОСТЬ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Размышляя о своей личности, я проявляю наибольший интерес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к тому, насколько значим я для людей, насколько меня замечают, отмечают, не обделяют внимани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к тому, какие изменения происходят в моем внутреннем мире, расту ли я как лич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В своей деятельности я ориентируюс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а оценку, которую дают мне друг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на свою собственную оце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Во взаимодействии с людьми я обращаю внимание на 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что могут дать они мн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что могу дать я 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В общении с людьми мне важне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грать социальные роли, гарантирующие мне “выживание” и стабильность, дающие возможность занимать выгодные пози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быть искренним и непосредственным, не боясь попасть впросак, показать свои ошибки, незн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Если человек при первом знакомстве мне неприятен, то 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ытаюсь либо ему это показать, либо от него отгородить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стараюсь понять причину своей неприязни и найти в нем что-то хорош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Знания в той или иной области мне необходимы для того, чтоб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быть хорошим специалистом (чтоб меня отмечали) или выглядеть в глазах других образованным человек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помочь себе решать вопросы собственного бытия и быть более полезным для лю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В своих ошибках, неудачах, в нерезультативности дела я склонен чаще всего вини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обстоятельства или других люд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самого себ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Если чужая точка зрения не совпадает с моей, то я пытаюс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озмущаться, перебивать или переубеждать собесед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понять и признать позицию собеседн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9. При возникновении конфликтной ситуации 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озмущаюсь, ищу правых и виноват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спокойно пытаюсь найти компромиссное, конструктивное реш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В трудовом коллективе мне предпочтительнее видеть себ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зависимой индивидуальность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значимым членом коман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1. Наибольшее удовлетворение мне приносит дело, которое выполнен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мной в одиноч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совместно с други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В коллективной деятельности ценнее всего для мен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ел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человеческие отнош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 В условиях меняющейся ситуации мне важне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охранять верность своим принципам, проявить характер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открываться навстречу новому, не боясь потерять авторит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 Моя жизненная установ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ыполнять свои обязанности и ждать, когда кто-то что-то для меня сдела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проявлять инициативу и придумывать дело, интересное вс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 Чаще всего я задаюсь следующими вопросам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у почему это случилось именно со мной? Как они посмели со мной так поступить? Когда же это, наконец, кончится? Они что... с ума сошли? Как мне его убедить? Почему это я за всех должен отвечать? Интересно, что он мне подарит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Так... ситуация! что же предпринять? Какие уроки могу я из этого извлечь?  А как ты думаешь?  Что зависит в этом случае лично от меня?  Может, я не прав?  Интересно, что бы ему подари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6. В своей речи я склонен употреблять выраж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ак быть не должно; ну что за люди! Как так можно! Ты не прав А почему я должен это делать?! Мир – злой! Еще этого не хватало на мою голову! Я убежден! Я настаиваю! Меня... да чтобы кто-то воспитывал! Ужас какой-то!  Кошмар! Имей в виду: если ты... то я...! Сколько можно говорить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Какой урок подарила мне эта ситуация! Мне никто ничего не должен простите, я был не прав. Я могу ошибаться... Если не я, то кто же! Мир – не добрый и не злой, мир просто есть. Давай разберемся. У меня к вам просьба. Я вас правильно понял?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 Я предпочитаю в разговоре с другим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говорить, доносить свою информацию, насаждать свое мн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ислушиваться к мнению собеседников, узнавать, как моя информация откликается в другом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7:00Z</dcterms:created>
  <dc:creator>User</dc:creator>
  <dc:description/>
  <cp:keywords/>
  <dc:language>en-US</dc:language>
  <cp:lastModifiedBy>Home</cp:lastModifiedBy>
  <cp:lastPrinted>2010-11-06T20:48:00Z</cp:lastPrinted>
  <dcterms:modified xsi:type="dcterms:W3CDTF">2010-11-30T14:07:00Z</dcterms:modified>
  <cp:revision>2</cp:revision>
  <dc:subject/>
  <dc:title>ДИАЛОГИЧНАЯ ЛИЧНОСТЬ</dc:title>
</cp:coreProperties>
</file>