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 УМЕЕТЕ СЛУШАТЬ?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занский О.А. Игры в самих себя. –М.: Роспедагенство, 1995г. – 128 с., с. 57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пределить ваше умение слушать, предлагается тест, на10 вопросов которого следует дать ответы. Они оцениваются:«почти всегда» — 2 балла,«в большинстве случаев» — 4 балла,«иногда» — 6 баллов,«почти никогда» — 10 баллов.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Итак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етесь ли закончить беседу, если тема или собеседник неинтересны для вас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ли вас раздражать манеры собеседни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color w:val="000000"/>
          <w:sz w:val="28"/>
          <w:szCs w:val="28"/>
        </w:rPr>
        <w:t>Может ли неудачно сказанное выражение спровоцировать вас на резкость?      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егаете ли вступать в беседу с неизвестным или малознакомым вам человеком, даже когда он стремится к это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е ли привычку перебивать собеседни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ете ли вид, что внимательно слушаете, а сами думаете совсем о друг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ете ли ваш тон, голос, выражение лица, лексикон в зависимости от того, кто ваш собеседни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ете ли тему разговора, если собеседник коснулся «щекотливой» для вас тем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rPr/>
      </w:pPr>
      <w:r>
        <w:rPr>
          <w:color w:val="000000"/>
          <w:sz w:val="28"/>
          <w:szCs w:val="28"/>
        </w:rPr>
        <w:t>Поправляете ли собеседника, если в его речи встречаются неправильно произнесенные слова, названия, термины, вульгаризмы?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0.Может ли у вас быть снисходительный, менторский тон, с оттенком пренебрежения и иронии в общении?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не напоминать, наверное, что точный ответ вы получите только при старании ответить на все вопросы с максимальной искренностью. В порядке контроля можете попросить ответить за вас близкого человека, который хорошо знает ваш стиль беседы. Если в итоге вы набрали сумму баллов выше 62, то вы слушатель «выше среднего уровня». Иными словами, чем больше у вас баллов, тем в большей степени у вас развито умение слушать (что, однако, отнюдь не означает, что вы не вправе остановить неисправимого болтуна!)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От 20 до 40. Вам пора менять свой стиль общения! Ваша манера вести разговор может отпугнуть даже самого терпимого собеседника.</w:t>
      </w:r>
    </w:p>
    <w:p>
      <w:pPr>
        <w:pStyle w:val="Normal"/>
        <w:rPr>
          <w:color w:val="000000"/>
        </w:rPr>
      </w:pPr>
      <w:r>
        <w:rPr>
          <w:color w:val="000000"/>
        </w:rPr>
        <w:t>ОТ 42 до 60. Вы не идеальный слушатель, но все же с вами приятно общаться. В большинстве случаев вы - внимательный, тактичный собеседник.</w:t>
      </w:r>
    </w:p>
    <w:p>
      <w:pPr>
        <w:pStyle w:val="Normal"/>
        <w:rPr>
          <w:color w:val="000000"/>
        </w:rPr>
      </w:pPr>
      <w:r>
        <w:rPr>
          <w:color w:val="000000"/>
        </w:rPr>
        <w:t>От 62 до 100. Отличный результат! Вы отличный слушатель и интересный собеседник.</w:t>
      </w:r>
    </w:p>
    <w:sectPr>
      <w:type w:val="nextPage"/>
      <w:pgSz w:w="11906" w:h="16838"/>
      <w:pgMar w:left="1276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35:00Z</dcterms:created>
  <dc:creator>Maximus</dc:creator>
  <dc:description/>
  <dc:language>en-US</dc:language>
  <cp:lastModifiedBy>User</cp:lastModifiedBy>
  <dcterms:modified xsi:type="dcterms:W3CDTF">2010-11-12T10:35:00Z</dcterms:modified>
  <cp:revision>2</cp:revision>
  <dc:subject/>
  <dc:title/>
</cp:coreProperties>
</file>