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spacing w:before="0" w:after="280"/>
        <w:rPr/>
      </w:pPr>
      <w:r>
        <w:rPr/>
        <w:t>ЛЮБИТЕ ЛИ ВЫ СЕБЯ?</w:t>
      </w:r>
    </w:p>
    <w:p>
      <w:pPr>
        <w:pStyle w:val="Normal"/>
        <w:shd w:fill="auto" w:val="clear"/>
        <w:rPr/>
      </w:pPr>
      <w:r>
        <w:rPr/>
        <w:t>Ответьте "да" или "нет":</w:t>
      </w:r>
    </w:p>
    <w:p>
      <w:pPr>
        <w:pStyle w:val="Normal"/>
        <w:shd w:fill="auto" w:val="clear"/>
        <w:rPr/>
      </w:pPr>
      <w:r>
        <w:rPr/>
        <w:br/>
        <w:t>1. Чувствуете ли Вы себя хорошо таким, каков Вы есть? ("да" - 5, "нет" - 0)</w:t>
        <w:br/>
        <w:t>2. Считаете ли, что Вас преследуют неудачи? ("да" - 0, "нет" - 5)</w:t>
        <w:br/>
        <w:t>3. Сообразуете ли свой поступок с мнением окружающих? ("да" - 0, "нет" - 5)</w:t>
        <w:br/>
        <w:t>4. Имееете ли привычку вспоминать прежние разговоры и ситуации, чтобы понять, что предпринимали в подобных ситуациях другие люди? ("да" - 0, "нет" - 5)</w:t>
        <w:br/>
        <w:t>5. Испытываете ли Вы смущение, когда Вас хвалят в вашем присутствии? ("да" - 0, "нет" - 5)</w:t>
        <w:br/>
        <w:t>6. Можете ли Вы длительное время находиться в одиночестве? ("да" - 0, "нет" - 5)</w:t>
        <w:br/>
        <w:t>7. Чувствуете ли несомненную зависимость между материальным положением и душевным комфортом? ("да" - 0, "нет" - 5)</w:t>
        <w:br/>
        <w:t>8. Часто ли испытываете опасения, что случиться самое плохое? ("да" - 0, "нет" - 5)</w:t>
        <w:br/>
        <w:t>9. Трудно ли Вам проявлять свои чувства к другим? ("да" - 0, "нет" - 5)</w:t>
        <w:br/>
        <w:t>10. Можете ли противостоять человеческой общности, в которой живете? ("да" - 5, "нет" - 0)</w:t>
      </w:r>
    </w:p>
    <w:p>
      <w:pPr>
        <w:pStyle w:val="Normal"/>
        <w:shd w:fill="auto" w:val="clear"/>
        <w:spacing w:before="280" w:after="280"/>
        <w:rPr/>
      </w:pPr>
      <w:r>
        <w:rPr>
          <w:rStyle w:val="StrongEmphasis"/>
        </w:rPr>
        <w:t>От 35 до 50 очков</w:t>
      </w:r>
      <w:r>
        <w:rPr/>
        <w:t>: Вы себя любите, значит, любите и других, что в большой степени предопределяет Ваши успехи и жизнерадостность. Благодаря этому, получаете от окружающих положительные стимулы, и корабль Вашей жизни плывет под парусами. Чувствуете свою необходимость и считаете, что жизнь имеет смысл, во всяком случае способны придать ей необходимый индивидуальный смысл. Умеете оценивать достоинства других. Помогает Вам и то, что Вы считаете себя личностью с достоинствами и потенциальными возможностями.</w:t>
        <w:br/>
      </w:r>
      <w:r>
        <w:rPr>
          <w:rStyle w:val="StrongEmphasis"/>
        </w:rPr>
        <w:t>От 15 до 30 очков</w:t>
      </w:r>
      <w:r>
        <w:rPr/>
        <w:t>: Трудно сказать, любите ли Вы себя. Наверняка Вы редко думаете об этом. Вы не всегда используете все свои способности, обращая чрезмерное внимание на свои слабости, а также на слабости других. Это может Вызвать у Вас минутную неприязнь к самому себе, невозможность отвлечься от собственной личности, дарить другим внимание и любовь.</w:t>
        <w:br/>
      </w:r>
      <w:r>
        <w:rPr>
          <w:rStyle w:val="StrongEmphasis"/>
        </w:rPr>
        <w:t>От 0 до 10 очков</w:t>
      </w:r>
      <w:r>
        <w:rPr/>
        <w:t>: Вы определенно не любите себя. Ожидаете, что с Вами случиться плохое, и, признайтесь, эти Ваши ожидания нередко сбываются. Бывают мгновения, когда Вы ненавидите себя и в результате принимаете ошибочные решения. Пришло время измениться. Подумайте об эт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7F0E9" w:val="clear"/>
      <w:bidi w:val="0"/>
      <w:spacing w:before="280" w:after="280"/>
      <w:outlineLvl w:val="2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</w:pPr>
    <w:rPr>
      <w:rFonts w:ascii="Times New Roman" w:hAnsi="Times New Roman" w:eastAsia="Times New Roman" w:cs="Times New Roman"/>
      <w:b/>
      <w:bCs w:val="fals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03:00Z</dcterms:created>
  <dc:creator>User</dc:creator>
  <dc:description/>
  <dc:language>en-US</dc:language>
  <cp:lastModifiedBy>User</cp:lastModifiedBy>
  <dcterms:modified xsi:type="dcterms:W3CDTF">2010-11-12T12:07:00Z</dcterms:modified>
  <cp:revision>1</cp:revision>
  <dc:subject/>
  <dc:title/>
</cp:coreProperties>
</file>