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 «Профессионального Кодекса Учителя»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еамбула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ормами Профессионального кодекса учителя руководствуются в своей деятельности все учителя, работающие со школьниками. Цель кодекса — определить основные нормы профессиональной этики в отношениях учителя с учениками и их родителями, с педагогическим сообществом и государством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ие положения.</w:t>
        <w:br/>
        <w:t>Раздел 1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.1.Источники этики учителя.</w:t>
        <w:br/>
        <w:t>Нормы этики учителя устанавливаются на основании Конституции РФ, Закона РФ «Об образовании» и принятых в соответствии с ним иных законодательных и локальных актов, норм международного права, а так же общечеловеческих моральных норм и традиций российской школы.</w:t>
        <w:br/>
        <w:t>1.2.Принципы этики учителя.</w:t>
        <w:br/>
        <w:t>При осуществлении своей деятельности учитель руководствуется следующими принципами: гуманность; законность; демократичность; спреведливость; профессионализм; взаимное уважение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аздел 2. 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.Учитель должен стремиться стать положительным примером для своих учеников</w:t>
        <w:br/>
        <w:t>2.Учитель не должен заниматься противокультурной, аморальной, неправомерной деятельностью. Учитель дорожит своей репутацией.</w:t>
        <w:br/>
        <w:t>3.Учитель должен быть требователен к себе, стремиться к самосовершенствованию.</w:t>
        <w:br/>
        <w:t>4.Учитель не должен терять чувства меры и самообладания.</w:t>
        <w:br/>
        <w:t>5.Учитель соблюдает правила русского языка, культуру своей речи, не допускает использования ругательств, грубых и оскорбительных фраз.</w:t>
        <w:br/>
        <w:t>6.Учитель является честным человеком, соблюдающим законодательство. С профессиональной этикой учителя не сочетаются ни получение взятки, ни ее дача</w:t>
        <w:br/>
        <w:t>7.Учитель должен бережно и обоснованно расходовать материальные и другие ресурсы. Он не должен использовать имущество школы или другого воспитательного учреждения (помещения, мебель, телефон, телефакс, компьютер, копировальную технику, другое оборудование, почтовые услуги, транспортные средства, инструменты и материалы), а так же свое рабочее время для личных нужд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аздел 3. 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учениками</w:t>
      </w:r>
      <w:r>
        <w:rPr>
          <w:i/>
          <w:iCs/>
          <w:color w:val="000000"/>
          <w:sz w:val="26"/>
          <w:szCs w:val="26"/>
        </w:rPr>
        <w:t>.</w:t>
        <w:br/>
        <w:t>3.1. Учитель выбирает подходящий стиль общения с учениками, основанный на взаимном уважении.</w:t>
        <w:br/>
        <w:t>3.2. Учитель в своей работе не должен унижать честь и достоинство учеников ни по каким основаниям, в том числе по признакам возраста, пола, национальности, религиозных убеждений и иных особенностей.</w:t>
        <w:br/>
        <w:t>3.3. Учитель является беспристрастным, одинаково доброжелательным и благосклонным ко всем своим ученикам.</w:t>
        <w:br/>
        <w:t>3.4. Требовательность учителя по отношению к ученикам должна быть позитивной и обоснованной</w:t>
        <w:br/>
        <w:t xml:space="preserve">3.5. Учитель выбирает методы работы с учениками, развивающие в них такие положительные черты и качества, как самостоятельность, самоконтроль, самовоспитание,желание сотрудничать и помогать другим. </w:t>
        <w:br/>
        <w:t>3.6. Учитель должен стремиться к повышению мотивации обучения у учеников, к укреплению в них веры в собственные силы и способности.</w:t>
        <w:br/>
        <w:t>3.7. Приняв необоснованно принижающие ученика оценочные решения, учителю следует немедленно исправить свою ошибку.</w:t>
        <w:br/>
        <w:t>3.8. Учитель справедливо и объективно оценивает работу учеников, не допуская завышенного или заниженного оценочного суждения.</w:t>
        <w:br/>
        <w:t>3.9. Учитель обязан в тайне хранить информацию, доверенную ему учениками, за исключением случаев, предусмотренных законодательством.</w:t>
        <w:br/>
        <w:t>3.10. Учитель не должен злоупотреблять своим служебным положением, используя своих учеников для каких-либо услуг или одолжений в личных целях.</w:t>
        <w:br/>
        <w:t>3.11. Учитель не имеет права требовать от учеников дополнительного вознаграждения за свою работу, за исключением случаев, предусмотренных в законодательстве.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педагогическим сообществом.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12. Учителя стремятся к взаимодействию друг с другом, оказывают взаимопомощь, уважают интересы друг  друга и администрации образовательного учреждения.</w:t>
        <w:br/>
        <w:t>3.13. Учителей объединяют взаимовыручка, поддержка, открытость и доверие.</w:t>
        <w:br/>
        <w:t>3.14. Учитель имеет право открыто выражать свое мнение по поводу работы своих коллег, не распространяя сплетни. Любая критика, высказанная в адрес другого учителя, должна быть объективной и обоснованной.</w:t>
        <w:br/>
        <w:t>3.15. Администрация не может требовать или собирать информацию о личной жизни учителя, не связанной с выполнением им своих трудовых обязанностей.</w:t>
        <w:br/>
        <w:t>3.16. Учитель имеет право на поощрение от администрации образовательного учреждения. Личные заслуги учителя не должны оставаться в стороне.</w:t>
        <w:br/>
        <w:t>3.17. Учитель имеет право получать от администрации информацию, имеющую значение для работы образовательного учреждения. Администрация не имеет права скрывать информацию, которая может повлиять на работу учителя и качество его труда.</w:t>
        <w:br/>
        <w:t>3.18. Инициатива приветствуется.</w:t>
        <w:br/>
        <w:t>3.19. Важные для педагогического сообщества решения принимаются в учреждении на основе принципов открытости и общего участия.</w:t>
        <w:br/>
        <w:t>3.20. Учитель в процессе учебно-воспитательной деятельности должен активно сотрудничать с психологами, врачами, родителями для развития личности и сохранения психического, психологического и физического здоровья учеников.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родителями учеников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21. Учителя должны уважительно и дружелюбно общаться с родителями учеников.</w:t>
        <w:br/>
        <w:t>3.22. Учитель консультирует родителей по вопросам образования учеников.</w:t>
        <w:br/>
        <w:t>3.23. Учитель не разглашает высказанное детьми мнение о своих родителях или мнение родителей — о детях.</w:t>
        <w:br/>
        <w:t>3.24. Отношения учителей с родителями не должны оказывать влияния на оценку личности и достижений целей.</w:t>
        <w:br/>
        <w:t>3.25. На отношения учителей с учениками и на их оценку не должна влиять поддержка, оказываемая их родителями образовательному учреждению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заимоотношения учителя с обществом и государством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3.26. Учитель не только обучает детей, но и является общественным просветителем, хранителем культурных ценностей, порядочным, образованным человеком. </w:t>
        <w:br/>
        <w:t>3.27. Учитель старается внести свой вклад в развитие гражданского общества.</w:t>
        <w:br/>
        <w:t>3.28. Учитель понимает и исполняет свой гражданский долг и социальную роль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.1. При приеме на работу в образовательное учреждение руководителю следует оговорить, что учитель должен действовать в пределах своей профессиональной компетенции на основе кодекса учителя, и ознакомить учителя с содержанием указанного кодекса.</w:t>
        <w:br/>
        <w:t>4.2. Нарушение положений кодекса учителя рассматривается педагогическим коллективом и администрацией образовательного учреждения, а при необходимости — более высокой профессиональной организацией.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7:28:00Z</dcterms:created>
  <dc:creator>Home</dc:creator>
  <dc:description/>
  <cp:keywords/>
  <dc:language>en-US</dc:language>
  <cp:lastModifiedBy>Home</cp:lastModifiedBy>
  <cp:lastPrinted>2010-11-06T10:39:00Z</cp:lastPrinted>
  <dcterms:modified xsi:type="dcterms:W3CDTF">2010-11-06T07:39:00Z</dcterms:modified>
  <cp:revision>1</cp:revision>
  <dc:subject/>
  <dc:title>Проект «Профессионального Кодекса Учителя»</dc:title>
</cp:coreProperties>
</file>