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опросы для обсуждения в микрогруппах, опубликованные на интернет-форумах, могут быть таким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дет урок. Ученик отвечает у доски. Он допускает неточности, ошибки. Учитель просит детей «добавить», дополнить ответ. На</w:t>
      </w:r>
      <w:r>
        <w:rPr>
          <w:rFonts w:cs="Times New Roman" w:ascii="Times New Roman" w:hAnsi="Times New Roman"/>
          <w:b w:val="false"/>
          <w:sz w:val="28"/>
          <w:szCs w:val="28"/>
          <w:lang w:val="en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вопрос учителя: «Кто может?» один ученик говорит: «Я могу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ут выкрик из класса: «Опусти руку. Что отличником хочешь стать? Друзей нельзя подводить». После того, как ребенок опустил руку, он</w:t>
      </w:r>
      <w:r>
        <w:rPr>
          <w:rFonts w:cs="Times New Roman" w:ascii="Times New Roman" w:hAnsi="Times New Roman"/>
          <w:b w:val="false"/>
          <w:sz w:val="28"/>
          <w:szCs w:val="28"/>
          <w:lang w:val="en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отказался отвечать на вопрос учител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прос: Какие взаимоотношения учителя и</w:t>
      </w:r>
      <w:r>
        <w:rPr>
          <w:rFonts w:cs="Times New Roman" w:ascii="Times New Roman" w:hAnsi="Times New Roman"/>
          <w:b w:val="false"/>
          <w:sz w:val="28"/>
          <w:szCs w:val="28"/>
          <w:lang w:val="en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учеников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 моей дочери проблема с учительницей по математике (она же завуч). В тетради за дом.задания -3(хотя практически нет ошибок). На уроках или вообще не спрашивает или у доски дочь решает, всё правильно, но опять - 3. На вопрос почему - ответ: заслужила. На уроках "педагог" позволяет себе кричать на детей и называть их тупицами и идиотами. Моя дочь боится эту учительницу как огня, боится лишний раз что-нибудь спросить. Другие родители уже имели с ней конфликтные ситуации и никак не могли повлиять на учительницу, директор школы за неё горой. Как разобраться с такой ситуацией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10 классе мы проходили произведение Л. Толстого "Война и мир". За мою характеристику Элен преподаватель меня потащила к директору. Я выразилась примерно так: "Я не согласна, что Элен глупая. У нее была способность приспасабливаться к обстоятельствам. Где нужно, она подмигивала, где нужно, улыбалась. И даже не смотря на то, что она могла и не понимать суть беседы, что, как правило и было, эта ее живучесть, я бы даже назвала хиттрость, дала ей статус одной из самых умных женщин света. </w:t>
      </w:r>
      <w:r>
        <w:rPr>
          <w:rFonts w:cs="Times New Roman" w:ascii="Times New Roman" w:hAnsi="Times New Roman"/>
          <w:b w:val="false"/>
          <w:sz w:val="28"/>
          <w:szCs w:val="28"/>
          <w:lang w:val="en"/>
        </w:rPr>
        <w:t>А хитрость - признак ума". За это мне поставили "2"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удущий учитель по физике является родителем одноклассницы моего сына. У девочки завышена самооценка, она постоянно конфликтует с одноклассниками, включая моего сына. Были разные ситуации с привлечением родителей, где учитель проявляла себя грубого, несправедливого человека. С этого года начинается её предмет, дети с ужасом ожидают учебный год, зная что придет учителем мама их одноклассницы. Как вести себя нам родителям? Ожидать конфликты, слёзы или как то начинать действовать?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 ребенка в школе проблема: нет контакта с учителем. Причем к этому педагогу испытывают негатив практически все остальные ученики. Учитель использует авторитарный стиль поведения - не пикни, не спроси, не шевельнись, кричит. Не спорю, ситуации бывают разные, и покричать бы надо. Объём д/з 1 страница (а ведь еще и другие предметы надо сделать), да и другие моменты есть. В общем, пошла я к учителю с вопросами... В итоге чувствую, что зря ходила: к ребенку относятся еще хуже, чувство, что делается это в пику мне. Как быть? Школу менять не хотим, но и так дальше тоже нельзя.</w:t>
      </w:r>
    </w:p>
    <w:sectPr>
      <w:type w:val="nextPage"/>
      <w:pgSz w:w="11906" w:h="16838"/>
      <w:pgMar w:left="90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7"/>
      <w:szCs w:val="27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8:38:00Z</dcterms:created>
  <dc:creator>Home</dc:creator>
  <dc:description/>
  <cp:keywords/>
  <dc:language>en-US</dc:language>
  <cp:lastModifiedBy>RePack by Diakov</cp:lastModifiedBy>
  <cp:lastPrinted>2011-12-28T18:21:00Z</cp:lastPrinted>
  <dcterms:modified xsi:type="dcterms:W3CDTF">2019-06-23T21:09:00Z</dcterms:modified>
  <cp:revision>4</cp:revision>
  <dc:subject/>
  <dc:title>Идет урок</dc:title>
</cp:coreProperties>
</file>