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40"/>
        <w:gridCol w:w="540"/>
        <w:gridCol w:w="540"/>
        <w:gridCol w:w="540"/>
        <w:gridCol w:w="540"/>
        <w:gridCol w:w="540"/>
      </w:tblGrid>
      <w:tr>
        <w:trPr>
          <w:trHeight w:val="158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и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согласие</w:t>
            </w:r>
          </w:p>
        </w:tc>
      </w:tr>
      <w:tr>
        <w:trPr>
          <w:trHeight w:val="1276" w:hRule="atLeast"/>
          <w:cantSplit w:val="true"/>
        </w:trPr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н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аб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ль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н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лабо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Важнейшей задачей школы было и остается сообщение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Некоторые дети от природы склонны к неч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 В большинстве случаев ребенку легче посещать школу, если он до школы ходил в детский с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Часто почему-то для ученика неинтересными и тяжелыми являются задания, которые наиболее полезны для развития 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Угроза наказания в очень многих случаях все же самое эффективное средство вос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Ребенок не должен ждать разрешения вступить в разговор, если взрослые продолжают разговари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 Особенно много о себе воображающим ученикам иногда неплохо указать перед всем классом на их недост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 При первых проявлениях плохого поведения ученика следует призвать к более строгому соблюдению дисциплины и 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 В принципе дети на занятиях в школе не должны разговаривать без разре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. Действительное воспитание немыслимо без веры в иде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 Ученика, который плохо себя ведет, следует заставить стыдиться э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 Ученики должны знать, что это их долг и обязанность - испытывать благодарность и уважение к своим родител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. В случае упрямства ученику нельзя уступать даже в м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. Одна из лучших возможностей преодоления робости у ребенка  - заставлять его вставать при чтении всл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 Рано или поздно учителю приходится признать, что большинство учеников по своей природе неохотно посещают школу и поэтому определенное принуждение неизбеж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6. Воровство и ложь - признаки плохих задатков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7. В большинстве случаев ребенок быстрее забывает о своих тревогах, если на них не обращают никакого вним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8. По отношению к агрессивному ребенку нужно вести себя с соответствующей строг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 Довольно быстро выясняется, какой характер у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 Детям и подросткам сегодня следует чаще напоминать о том, на какие жертвы пошли ради них роди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 Сегодняшние дети и подростки более избалованны, чем их сверстники в прошлые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 В изречении «хорошая взбучка никому не повредит» много верн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Некоторые дети склонны без достаточных оснований к явной сверхчувстви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 Если ученик неоднократно лжет, он должен соответственно строже наказывать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5. если мальчик боится чего-либо, лучше всего апеллировать к его мужествен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 Имеется достаточно веских оснований для того, чтобы дети вставали, когда их вызываю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 Чем больше ученик пытается обратить на себя внимание, тем больше нужно его игнориро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8. Учитель не должен обнаруживать перед учениками свое незнание, иначе он потеряет авторит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9. У большинства учащихся слишком мало ответ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. Важнейшая задача школы - забота о здоровом психическом развитии реб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. В споре с учениками учитель не должен уступать, иначе он потеряет ува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. Усердные и послушные дети почти всегда имеют более здоровую психи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. Если ученик лжет, ему следует пригрозить наказ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4. Научные методы применимы в педагогической практике далеко не всегда, собственная интуиция учителя чаще все-таки эффективне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. Если ученик не ладит со своими товарищами, то он сам в этом винов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6. Современное школьное образование во многом делает жизнь школьников слишком лег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. Робость у ребенка все-таки лучше, чем нагл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. Иногда для ученика может быть полезна критика перед всем клас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. Ребенок должен научиться не ставить собственные желания выше желаний взросл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. Детям сегодня слишком много позво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1. У здоровых детей и подростков в большинстве случаев есть чувство ответ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. У большинства учеников отсутствует основополагающая способность к самостоятельному мыш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3. Лучше не обращать внимание на жалобы ребенка по поводу его воображаемы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. За написание неприличных записок в  школе следует строго наказыв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. Если учителя нет в классе, там почти никогда нет 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6. Ученик должен научиться уважать учителя как таков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7. В общем и целом ученики слишком молоды, чтобы принимать собственные ре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. Сегодня слишком уж много общаются вне школы девочки и мальч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9. Ребенок должен уметь сдерживать личные жел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0. Важнейшие предпосылки педагогических усилий учителя - это порядок и дисциплина в кла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180" w:top="23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ЕС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32:00Z</dcterms:created>
  <dc:creator>Home</dc:creator>
  <dc:description/>
  <cp:keywords/>
  <dc:language>en-US</dc:language>
  <cp:lastModifiedBy>Olga</cp:lastModifiedBy>
  <cp:lastPrinted>2011-03-20T20:50:00Z</cp:lastPrinted>
  <dcterms:modified xsi:type="dcterms:W3CDTF">2011-12-22T07:32:00Z</dcterms:modified>
  <cp:revision>2</cp:revision>
  <dc:subject/>
  <dc:title>Утверждение</dc:title>
</cp:coreProperties>
</file>