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hanging="2124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Тема: </w:t>
        <w:tab/>
        <w:t>Ученик и учитель: взаимопонимание - взаимодействие - сотрудничество.</w:t>
      </w:r>
    </w:p>
    <w:p>
      <w:pPr>
        <w:pStyle w:val="Normal"/>
        <w:spacing w:lineRule="auto" w:line="360"/>
        <w:ind w:left="2124" w:hanging="2124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ab/>
      </w:r>
      <w:r>
        <w:rPr>
          <w:sz w:val="28"/>
          <w:szCs w:val="28"/>
        </w:rPr>
        <w:t>Выявить признаки творчества и сотрудничества образовательного взаимодействия его субъектов и условий, обеспечивающих эту характеристику совместной деятельности.</w:t>
      </w:r>
    </w:p>
    <w:p>
      <w:pPr>
        <w:pStyle w:val="Normal"/>
        <w:spacing w:lineRule="auto" w:line="360"/>
        <w:ind w:left="2124" w:hanging="2124"/>
        <w:jc w:val="both"/>
        <w:rPr>
          <w:sz w:val="28"/>
          <w:szCs w:val="28"/>
        </w:rPr>
      </w:pPr>
      <w:r>
        <w:rPr>
          <w:sz w:val="32"/>
          <w:szCs w:val="32"/>
          <w:u w:val="single"/>
        </w:rPr>
        <w:t>Задачи:</w:t>
      </w:r>
      <w:r>
        <w:rPr>
          <w:sz w:val="32"/>
          <w:szCs w:val="32"/>
        </w:rPr>
        <w:tab/>
      </w:r>
      <w:r>
        <w:rPr>
          <w:sz w:val="28"/>
          <w:szCs w:val="28"/>
        </w:rPr>
        <w:t>-Осуществить анализ школьных реалий в контексте заявленной проблемы;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sz w:val="28"/>
          <w:szCs w:val="28"/>
        </w:rPr>
        <w:tab/>
        <w:t>-Сформировать у педагогов представление об учебном процессе как основе сотворчества педагога и учащегося;</w:t>
      </w:r>
    </w:p>
    <w:p>
      <w:pPr>
        <w:pStyle w:val="Normal"/>
        <w:spacing w:lineRule="auto" w:line="360"/>
        <w:ind w:left="2124" w:hanging="2124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Выявить признаки взаимопонимания - взаимодействия  - сотрудничества образовательного пространства и вскрыть противоречия в практике школы по указанной позиции;</w:t>
      </w:r>
    </w:p>
    <w:p>
      <w:pPr>
        <w:pStyle w:val="Normal"/>
        <w:spacing w:lineRule="auto" w:line="360"/>
        <w:ind w:left="2124" w:hanging="2124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Разработать памятку для педагога «Как установить контакт с учащимися».</w:t>
      </w:r>
    </w:p>
    <w:p>
      <w:pPr>
        <w:pStyle w:val="Normal"/>
        <w:spacing w:lineRule="auto" w:line="360"/>
        <w:ind w:left="2124" w:hanging="212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124" w:hanging="2124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Эпиграф</w:t>
      </w:r>
    </w:p>
    <w:p>
      <w:pPr>
        <w:pStyle w:val="Normal"/>
        <w:ind w:left="39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к цветок поворачивается к солнцу, таки ребенок поворачивается к тому, от кого исходит свет, тепло и добрый интерес. Быть таким человеком - профессиональная обязанность педагога.</w:t>
      </w:r>
    </w:p>
    <w:p>
      <w:pPr>
        <w:pStyle w:val="Normal"/>
        <w:ind w:left="2124" w:hanging="2124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. Караковский</w:t>
      </w:r>
    </w:p>
    <w:p>
      <w:pPr>
        <w:pStyle w:val="Normal"/>
        <w:spacing w:lineRule="auto" w:line="360"/>
        <w:ind w:left="2124" w:hanging="2124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left="2124" w:hanging="2124"/>
        <w:jc w:val="center"/>
        <w:rPr>
          <w:sz w:val="32"/>
          <w:szCs w:val="32"/>
        </w:rPr>
      </w:pPr>
      <w:r>
        <w:rPr>
          <w:sz w:val="32"/>
          <w:szCs w:val="32"/>
        </w:rPr>
        <w:t>Ход заседания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сихологический настрой: игра «Комплименты»</w:t>
      </w:r>
    </w:p>
    <w:p>
      <w:pPr>
        <w:pStyle w:val="Normal"/>
        <w:spacing w:lineRule="auto" w:line="360" w:before="280" w:after="28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ыбирается ведущий. Ведущий и игроки берут друг друга за руки, образуя круг. Ведущий по очереди обращается к игроками, которых держит за правую и левую руки с приветствием и каким-либо комплиментом. Комплименты могут быть разными. Игрок, стоящий по левую руку от ведущего, должен аналогичным образом поприветствовать своих «соседей». Игра заканчивается, когда замыкается круг. В течение этой игры участники могут получить порцию нежности, ласки, заботы и внимания, которых не хватает в обыденной жизни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ступительное слово председателя методического объединения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н обосновывает актуальность темы в контексте выявленных проблем и направлений стратегического развития школы, формулирует цель и задачи участников заседания по ее реализации, напоминает принятые ранее правила ведения открытой дискуссии и знакомит участников с регламентом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оретический вв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едущий заседания акцентирует внимание участников о необходимости постепенного перевода педагогического процесса школы в методические условия сотрудничества. Потому что сотрудничество как система максимальной самостоятельности учащихся в зависимости от уровня развития у них учебных умений обеспечивает не только усвоение важнейшего материала по наукам и искусствам, но и воспитание творческих и нравственных качеств л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временного общества осуществляется в процессе формирования рыночных отношений, усилением конкуренции во всех сферах общественной жизни, возрастанием требований к моральным и интеллектуальным качествам каждого человека. Дальнейшее прогрессивное развитие общества возможно лишь при условии, что школьное образование будет направленно на развитие творческих и нравственных качеств личности, а не только на знания, умения и навыки, как это происходит в настоящее время. Обществу нужны творческие личности, способные созидать во всех областях профессиональной деятельности и обладающие моральными принципами. Оптимальное развитие интеллектуальных и моральных качеств личности учащихся невозможно при классическом и развивающем образовании, которые в настоящее время образуют основу педагогического процесса в любой школе. Знаний предметных правил, умений решать творческие предметные задачи недостаточно для достижения успеха в обществе в условиях рыночных отношений. Необходимо уметь планировать этапы жизненной карьеры, ставить цели и задачи для каждого этапа, владеть эффективными методами интеллектуальной деятельности, обладать высокой работоспособностью, заниматься самообразованием и защищать свои убе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этих умений необходим постепенный перевод педагогического процесса школы в методические условия сотрудничества. Сотрудничество как система максимальной самостоятельности учащихся в зависимости от уровня развития у них учебных умений обеспечивает не только усвоение важнейшего материала по наукам и искусствам, но и воспитание творческих и нравственных качеств л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ведение сотрудничества в учебную и воспитательную работу школы - это процесс, который может занять по времени от двух до пяти-семи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ТРУДНИЧЕСТВА (</w:t>
      </w:r>
      <w:r>
        <w:rPr>
          <w:sz w:val="28"/>
          <w:szCs w:val="28"/>
          <w:shd w:fill="FFFFFF" w:val="clear"/>
        </w:rPr>
        <w:t>основные принципы организации сотрудничества в школ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мократических отношений между учителями, учениками и администрацие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педагогического процесса на уроках на основе принципов педагогики сотрудничест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нсификация воспитательной работы на основе принципов педагогики сотрудничеств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учащихся умений самообразова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 учащихся умений сомовоспитания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алее рассматриваются межличностные отношения учителя и учащихся как результат педагогического взаимо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заимопоним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понимание учителя и учащихся выражается в адекватном отражении друг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руга, в осознании мотивации действий и поступков. Оно стимулиру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регуляцию взаимодействующих сторон, способствуя преодолению межличност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тивореч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нимание учителем индивидуального своеобразия каждого учащегос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никновение в мотивационно-потребностную сферу, логику его повед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ют неотъемлемую сторону учебно-воспитательного процесса, позволя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тимальн</w:t>
      </w:r>
      <w:r>
        <w:rPr>
          <w:b/>
          <w:bCs/>
          <w:sz w:val="28"/>
          <w:szCs w:val="28"/>
        </w:rPr>
        <w:t>о строить его и коррек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заимопонимание в педагогическом общении имеет несколько аспектов. О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ывается </w:t>
      </w:r>
      <w:r>
        <w:rPr>
          <w:sz w:val="28"/>
          <w:szCs w:val="28"/>
          <w:u w:val="single"/>
        </w:rPr>
        <w:t>во-первых</w:t>
      </w:r>
      <w:r>
        <w:rPr>
          <w:sz w:val="28"/>
          <w:szCs w:val="28"/>
        </w:rPr>
        <w:t xml:space="preserve">, из понимания учителем учащихся, </w:t>
      </w:r>
      <w:r>
        <w:rPr>
          <w:sz w:val="28"/>
          <w:szCs w:val="28"/>
          <w:u w:val="single"/>
        </w:rPr>
        <w:t>во-вторых</w:t>
      </w:r>
      <w:r>
        <w:rPr>
          <w:sz w:val="28"/>
          <w:szCs w:val="28"/>
        </w:rPr>
        <w:t>, и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я учащимися учителя, и </w:t>
      </w:r>
      <w:r>
        <w:rPr>
          <w:sz w:val="28"/>
          <w:szCs w:val="28"/>
          <w:u w:val="single"/>
        </w:rPr>
        <w:t>в-третьих</w:t>
      </w:r>
      <w:r>
        <w:rPr>
          <w:sz w:val="28"/>
          <w:szCs w:val="28"/>
        </w:rPr>
        <w:t>, из понимания учащихся друг друг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 руководитель учебно-воспитательного взаимодействия учитель игра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шающую роль в организации целостного процесса взаимопонимания. Он выступа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 как бесстрастный наблюдатель и фиксатор личностных проявле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спитанников, а как непосредственный участник, организатор  и руководите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нообразной деятельности и общения, включая создание ситуаци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особствующих раскрытию его индивиду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развитии профессиональной культуры учителя можно выделить два основ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ня. Если </w:t>
      </w:r>
      <w:r>
        <w:rPr>
          <w:sz w:val="28"/>
          <w:szCs w:val="28"/>
          <w:u w:val="single"/>
        </w:rPr>
        <w:t>первый</w:t>
      </w:r>
      <w:r>
        <w:rPr>
          <w:sz w:val="28"/>
          <w:szCs w:val="28"/>
        </w:rPr>
        <w:t xml:space="preserve"> характеризуется умением видеть личностное своеобраз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бенка и давать грамотную психолого-педагогическую интерпретацию 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я и поступков, то на </w:t>
      </w:r>
      <w:r>
        <w:rPr>
          <w:sz w:val="28"/>
          <w:szCs w:val="28"/>
          <w:u w:val="single"/>
        </w:rPr>
        <w:t>втором</w:t>
      </w:r>
      <w:r>
        <w:rPr>
          <w:sz w:val="28"/>
          <w:szCs w:val="28"/>
        </w:rPr>
        <w:t>, более высоком, проявляется способ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авливать межличностные контакты на основе их взаимопонима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заимопонимание учащихся необходимо с воспитательной и дидактической точ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рения, так как оно создает благоприятный нравственно-психологический клима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щения, стимулирует сотрудничество в предметной деятельности. Адекват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сприятие учащимися друг друга приводит к расширению категории «признанных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сужению категории «непринятых»  и «отверженных». Понимание ребенк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кружающих, включая сверстников, органично связано с целостным развитием 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личности и в первую очередь с нравственным становл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уманизация личности школьника начинается с направленности на понимание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ятие своих партнеров по общению – формальному и неформальному, деловому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гровому – на демократическое, равнопартнерское взаимодействие с ними. В развитии социально-персептивной культуры учащихся решающую роль игра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уманность повседневного педагогического общения, построенного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заимопонимании и взаимоприят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. Клаин подчеркивает: «Одно из важнейших условий для развития у ребен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выков межличностных отношений – обширная и многообразная прак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жличностные отношения как результат педагогического взаимодейств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облема понимания учителем учащих</w:t>
      </w:r>
      <w:r>
        <w:rPr>
          <w:b/>
          <w:bCs/>
          <w:sz w:val="28"/>
          <w:szCs w:val="28"/>
        </w:rPr>
        <w:t xml:space="preserve">ся – ключевая в профессионально </w:t>
      </w:r>
      <w:r>
        <w:rPr>
          <w:sz w:val="28"/>
          <w:szCs w:val="28"/>
        </w:rPr>
        <w:t>педагогическом общении. Во-первых, это залог творческой работы педагога; во-вторых, верное понимание личности учащегося способствует более плодотворном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ированию коллектива и позитивных межличностных отношений. И, наконец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е главное: именно при условии точного и адекватного взаимопоним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можна успешная реализация учебной деятельности Взаимопонимание является фундаментальной, но отнюдь не единствен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посылкой успешности педагогического общения. Учитель не может знать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нимать детей и быть ими отвергнутым, если не сумеет установи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дагогически целесообразные взаимоотно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 мнению В.А. Караковского, педагогика отношений сегодн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ановится приоритетном воспитателя. Он характеризует процесс созид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стемы воспитательных отношений как тяжелый труд, «высший пилотаж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анный на взаимном уважении, терпении и самоогранич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заимоотношения формируются в непосредственном взаимодействии «лицом к лицу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на уроке и перемене, на экскурсии и утреннике, то есть в ситуация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ального, регламентированного и неформального, свободного общения. О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ют внутреннюю, не всегда видимую сторону педагогиче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, отражая потребностно-мотивационную сферу личности учителя и</w:t>
      </w:r>
      <w:r>
        <w:rPr>
          <w:b/>
          <w:bCs/>
          <w:sz w:val="28"/>
          <w:szCs w:val="28"/>
        </w:rPr>
        <w:t xml:space="preserve">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Учителю приходится вступать с детьми во взаимоотношения различного уровн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 должностное лицо – он организует функционально-ролевые взаимоотноше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е принятому в школе регламенту. Этому уровню взаимоотноше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ойственно отчетливо выраженное неравенство статусов, так как смыс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 роли учителя заключается в том, чтобы быть руководителем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ициатором учебно-воспитательного взаимодействия, а социальная роль учени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язывает выполнять его треб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едагогической практике наиболее часто встречаются следующие ви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й педагогов с учащими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устойчиво-положитель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неустойчиво-положитель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ассивно-положитель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ассивно-отрицательн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негатив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ойчиво-положительные отношения характеризуются постоянным вниманием 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е всего класса и отдельных учащихся, наличием деловых контактов, прият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сех учащихся, спокойной и положительной эмоциональной тональностью. Учителя 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ким отношением реализуют в процессе педагогического взаимодействия сво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ительную направленность, характеризующуюся такими личностными параметра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 заинтересованность успехами учебной деятельности учащихся, стремл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вансировать детей, поощрять их достижения, ориентация на продвижение учащихс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мение подчеркнуть их уникальные особенности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еустойчиво-положительное  отношение проявляется тогда, когда имеют мес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лементы и положительного и отрицательного отношения, но с преобладан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ительного. Чаще всего это ситуативные отношения, обусловленные сме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роения, результатами деятельности, поведением учащихся. При этом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ведении учителя могут быть замкнутость, сухость, категоричность, педантизм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моциональная нестабильность,  вспыльчивость, непоследовательность, черед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ребовательности и либерализма, дружелюбия и враждеб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ассивно-положительные отношения – это индифферентное отношение. О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наруживается тогда, когда положительное отношение скрыто или труд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ся. При этом возникают дистанция между учителем и учащимис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езразличие, отсутствие взаимной тяги и стремления к взаимодейств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ткрыто-отрицательное отношение возникает тогда, когда учитель и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еники демонстративно подчеркивают неприязнь, неприятие друг друг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дражительность, несовместимость. Такое отношение встречается реже и, к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авило, проявляется в ситуациях конфликта и взаимной агрессии. 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арактеризует явно-негативная направленность – резкость, акцентирован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имание на недостатках, повторяющиеся замечания и наказ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ассивно-отрицательное отношение характеризуется недемонстративны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рицанием детей, эмоциональной вялостью, безучастностью, скрытой неприязнью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хостью, отчужденностью в общении с учениками, равнодушием к их успехам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удачам, формализмом в работ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итель с устойчиво-положительным отношением к учащимся быстрее завоевыва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вторитет, вызывает симпатию и даже любовь со стороны учеников, жел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ражать ему, считать его эталоном. Такие учителя дают наиболее высоку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ценку как классу, так и отдельным ученикам. Они подчеркивают достоин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ждого ученика, замечают индивидуальные успехи, личностный рост, видя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спективы развития, не применяют крайних мер, любят индивидуальные фор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ы с детьми, однако остаются требовательными и принципиальными как 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bCs/>
          <w:sz w:val="28"/>
          <w:szCs w:val="28"/>
        </w:rPr>
        <w:t>ебе, так и к друг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едагогическом общении учителю приходится управлять и функционально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олевыми, и межличностными взаимоотношениями. На хорошем уроке мож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блюдать органичное слияние ролевого и межличностного уровн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й учителя и учащихся. В результате их совместная деятель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ретает личностно значимый смысл, мотивационную детерминацию. В конечн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тог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именно такой характер взаимоотношений обеспечивает творческ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трудничество педагога и детей. Улучшению межличностных отношений способствуют следующие услов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остановка ближайших педагогических задач в работе с каждым учени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создание атмосферы взаимной доброжелательности и взаимопомощ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-</w:t>
        <w:tab/>
      </w:r>
      <w:r>
        <w:rPr>
          <w:sz w:val="28"/>
          <w:szCs w:val="28"/>
        </w:rPr>
        <w:t>введение в жизнь детей положительных факторов, расширяющих шкал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нностей, признаваемых ими, усиливающих уважение к общечеловечески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нност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использование учителем информации о структуре коллектива, о лич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чествах учеников, занимающих различное положение в класс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организация совместной деятельности, усиливающей контакты детей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здающей общие эмоциональные пережи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оказание помощи ученику при выполнении учебных и других задани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раведливое, ровное отношение ко всем учащимся и объективная оцен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зависимо от уже сложившихся межличностных отношений, оценка успехов 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лько в учебной деятельности, но и в других ее вид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организация коллективных игр и других мероприятий, позволяющ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енику проявить себя позитивно, с незнакомой стор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учет специфики группировки, в которую входит ученик, ее установо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емлений, ин</w:t>
      </w:r>
      <w:r>
        <w:rPr>
          <w:b/>
          <w:bCs/>
          <w:sz w:val="28"/>
          <w:szCs w:val="28"/>
        </w:rPr>
        <w:t>тересов, ценностных ориент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формировании межличностных взаимоотношений решающую роль игра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ая культура учителя, его приверженность принципам педагогическ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ики. По своей природе межличностное общение является диалогически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.И.Киршенбаум справедливо подчеркивал: «Для того, чтобы педагогическое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щение порождало этическое, это общение должно быть безупречным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е и глубоким по содержанию. Это возможно только в диалог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 межличностных отношений начинается буквально с перв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тактов учителя с классом и незримо сопутствует всему их общению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ализованному рамками урока или не ограниченного и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лавным регулятором межличностных отношений выступает не внешнее принуждени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 свободный нравственный выбор. Как руководитель дидактиче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, учитель может потребовать от учащихся сдать в назначен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рок домашнее сочинение или соблюдать определенный порядок на уроке, но 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казания бессильны, если он хочет добиться к себе расположения, вызва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увство искренней симпатии и дружбы. Лишь в конкретных ситуациях повседневного общения, раскрывающих лич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чителя и учащихся – интеллект, культуру, благородство или низмен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увств, формируются межличностные взаимоотношения. У детей это происход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имущественно на интуитивном уровн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ведение учителя выступает регулятором межличностного общения с детьми.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оем примере он учит культуре эмоционального самовыражения, иб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оправданное нарушение дистанции оборачивается бесцеремонностью, неуважени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артнера. Отношения, в которые вступает учитель с учащимися, характеризую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заимозаражением. Как лидер педагогического взаимодействия, он заражает их 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лько интересом к науке, настроением увлекательного поиска истины, но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достью общения, доброжелательностью. В свою очередь своими эмоциональны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акциями школьники способны поднять или снизить его жизненный тонус. К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заимодействующая сторона, педагог нуждается в эмоциональной поддержк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роение, с которым он покидает класс, можно рассматривать не только к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бъективный, но и как объективный показатель успешности педагогического</w:t>
      </w:r>
      <w:r>
        <w:rPr>
          <w:b/>
          <w:bCs/>
          <w:sz w:val="28"/>
          <w:szCs w:val="28"/>
        </w:rPr>
        <w:t xml:space="preserve"> взаимо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ельзя не согласиться со следующим выводом В.А.Караковского: «Как цвето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ворачивается к солнцу, так и ребенок поворачивается к тому, от кого исходи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вет, тепло и добрый интерес. Быть таким человеком – профессиональ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язанность педагог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лиять на формирование межличностных отношений можно не тольк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воздействуя на эмоциональную сферу детей, но и пут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структивного разрешения возникающих противоречий. Показател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структивности принимаемых педагогических решений выступает сближ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зиций учителя и учащихся. В разбитии благоприятных межличностных взаимоотношений в среде учащих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рьезную роль играют специально смоделированные педагогом ситуаци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зволяющие в нужном ракурсе  представить личность каждого из них. Например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о бывает необходимо, чтобы поднять статус «непринятого», «пренебрегаемого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тверженного», «изолированного». Создание ситуации успеха способно в кор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менить, нормализовать, отношение группы к ребенку, обеспечить сто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обходимый ему психологический комфорт. Целенаправленная организация, коррекция межличностных взаимоотношений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стемах «учитель-учащийся» и «учащиеся-учащиеся» выступает мощным стимул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регуляции детской личности, обеспечивая возможность овладения жизненны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стоятельствами, позволяя самостоятельно находить адекватные способ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ведения, проявляя необходимую сопротивляемость попыткам манипулирования, 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сть навязывания чужой вол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вышесказанному, можно утверждать, что формиров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й целесообразных взаимоотношений учителя и учащихся не явля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целью, а составляет важную предпосылку самоутверждения и самореализ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етской личности. (Приложение 1)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осмотр видеоматериала «Андрей Рублев» (фильм Андрея Тарковского), «Хористы» (фильм </w:t>
      </w:r>
      <w:r>
        <w:rPr>
          <w:i/>
          <w:color w:val="222222"/>
          <w:sz w:val="32"/>
          <w:szCs w:val="32"/>
        </w:rPr>
        <w:t>Кристофа Барратье</w:t>
      </w:r>
      <w:r>
        <w:rPr>
          <w:i/>
          <w:sz w:val="32"/>
          <w:szCs w:val="32"/>
        </w:rPr>
        <w:t xml:space="preserve">), «Воздух Парижа» (фильм </w:t>
      </w:r>
      <w:r>
        <w:rPr>
          <w:i/>
          <w:color w:val="222222"/>
          <w:sz w:val="32"/>
          <w:szCs w:val="32"/>
        </w:rPr>
        <w:t>Марселя Карне</w:t>
      </w:r>
      <w:r>
        <w:rPr>
          <w:i/>
          <w:sz w:val="32"/>
          <w:szCs w:val="32"/>
        </w:rPr>
        <w:t>).</w:t>
      </w:r>
    </w:p>
    <w:p>
      <w:pPr>
        <w:pStyle w:val="Normal"/>
        <w:spacing w:lineRule="auto" w:line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акими должны быть отношения между учителем и учеником в Школе будущего? Этот вопрос является абсолютно открытым: на него ни у кого нет готового, «правильного» ответа – ни у реформаторов системы российского образования, ни у политиков, ни у родителей, ни у педагогов, ни у школьников. Даже если мы обратимся за подсказкой к любимым книгам или фильмам (а мы решили выбрать второе) и постараемся выяснить НОРМУ или ИДЕАЛ, к которому следует стремиться, то и здесь мы не найдем однозначного ответа на поставленный вопрос. Разные режиссеры решают вопрос о норме по-разному – в зависимости от того, что каждый из них вкладывает в ИДЕЮ УЧЕНИЧЕСТВА и ИДЕЮ УЧИТЕЛЬСТВА.</w:t>
      </w:r>
    </w:p>
    <w:p>
      <w:pPr>
        <w:pStyle w:val="Normal"/>
        <w:spacing w:lineRule="auto" w:line="384"/>
        <w:jc w:val="both"/>
        <w:rPr>
          <w:b/>
          <w:b/>
          <w:bCs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Как вы думаете, может ли тип отношения между учителем и учеником, представленный в любом из этих фильмов, быть положен в основу школы будущего? Или нет? </w:t>
      </w:r>
    </w:p>
    <w:p>
      <w:pPr>
        <w:pStyle w:val="Normal"/>
        <w:spacing w:lineRule="auto" w:line="384"/>
        <w:jc w:val="both"/>
        <w:rPr>
          <w:b/>
          <w:b/>
          <w:bCs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блема понимания фильма обязательно связана с пониманием киноязыка.</w:t>
      </w:r>
    </w:p>
    <w:p>
      <w:pPr>
        <w:pStyle w:val="Normal"/>
        <w:spacing w:lineRule="auto" w:line="36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этому, отвечая на поставленный вопрос, не забудьте обосновать свой ответ, опираясь на соответствующие видеофрагменты.</w:t>
      </w:r>
    </w:p>
    <w:p>
      <w:pPr>
        <w:pStyle w:val="Normal"/>
        <w:spacing w:lineRule="auto" w:line="360"/>
        <w:jc w:val="both"/>
        <w:rPr>
          <w:bCs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) В чем для вас состоит особенность того типа отношений между учителем и учеником, который представлен в каждом из указанных фильмов?</w:t>
      </w:r>
    </w:p>
    <w:p>
      <w:pPr>
        <w:pStyle w:val="Normal"/>
        <w:spacing w:lineRule="auto" w:line="360"/>
        <w:jc w:val="both"/>
        <w:rPr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t>2</w:t>
      </w:r>
      <w:r>
        <w:rPr>
          <w:color w:val="222222"/>
          <w:sz w:val="28"/>
          <w:szCs w:val="28"/>
        </w:rPr>
        <w:t>) Может ли данный тип отношений быть положен в основу школы будущего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Для домашнего чтения учителям предлагается прочитать книгу популярной французской писательницы Анны Гавальда “35 кило надежды”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i/>
          <w:sz w:val="32"/>
          <w:szCs w:val="32"/>
        </w:rPr>
        <w:t>Работа в микрогруппах.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ие педагогические условия должны быть созданы  в современной школе для  самообразования учащихс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ли проблемы организации самостоятельной работы учащихся санаторной школы-интерната? Если да, то каки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пособствовать развитию самоконтроля воспитанников в учебно-воспитательной деятельност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аковы основные принципы взаимопонимания - взаимодействия - сотрудничества в современном образовании?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на уроке это хорошо или плохо? Возможно ли отрицательное воздействие воспитания в сотрудничестве?</w:t>
      </w:r>
    </w:p>
    <w:p>
      <w:pPr>
        <w:pStyle w:val="Normal"/>
        <w:spacing w:lineRule="auto" w:line="360" w:before="280" w:after="280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редставление каждой микрогруппой выработанного м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0" w:after="135"/>
        <w:ind w:left="720" w:hanging="578"/>
        <w:rPr>
          <w:sz w:val="28"/>
          <w:szCs w:val="28"/>
        </w:rPr>
      </w:pPr>
      <w:r>
        <w:rPr>
          <w:i/>
          <w:sz w:val="32"/>
          <w:szCs w:val="32"/>
        </w:rPr>
        <w:t xml:space="preserve">Работа в группах: 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 </w:t>
      </w:r>
      <w:r>
        <w:rPr>
          <w:i/>
          <w:iCs/>
          <w:sz w:val="28"/>
          <w:szCs w:val="28"/>
        </w:rPr>
        <w:t xml:space="preserve">ответы на актуальные вопросы родителей, размещенных на различных форумах  </w:t>
      </w:r>
      <w:r>
        <w:rPr>
          <w:sz w:val="28"/>
          <w:szCs w:val="28"/>
        </w:rPr>
        <w:t>(Приложение 2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135"/>
        <w:ind w:left="720" w:hanging="11"/>
        <w:rPr>
          <w:sz w:val="28"/>
          <w:szCs w:val="28"/>
        </w:rPr>
      </w:pPr>
      <w:r>
        <w:rPr>
          <w:sz w:val="28"/>
          <w:szCs w:val="28"/>
        </w:rPr>
        <w:t>Обобщение ответов на вопросы родителей, опубликованных на различных форумах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135"/>
        <w:ind w:left="720" w:hanging="11"/>
        <w:rPr>
          <w:sz w:val="28"/>
          <w:szCs w:val="28"/>
        </w:rPr>
      </w:pPr>
      <w:r>
        <w:rPr>
          <w:sz w:val="28"/>
          <w:szCs w:val="28"/>
        </w:rPr>
        <w:t>Составление памятки для педагога «Как установить контакт с учащимися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280"/>
        <w:ind w:left="720" w:hanging="578"/>
        <w:jc w:val="both"/>
        <w:rPr>
          <w:sz w:val="32"/>
          <w:szCs w:val="32"/>
        </w:rPr>
      </w:pPr>
      <w:r>
        <w:rPr>
          <w:i/>
          <w:sz w:val="32"/>
          <w:szCs w:val="32"/>
        </w:rPr>
        <w:t>Рефлексия «Стиль профессионального поведения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280" w:after="280"/>
        <w:ind w:left="709" w:hanging="0"/>
        <w:jc w:val="both"/>
        <w:rPr>
          <w:sz w:val="32"/>
          <w:szCs w:val="32"/>
        </w:rPr>
      </w:pPr>
      <w:r>
        <w:rPr>
          <w:sz w:val="28"/>
          <w:szCs w:val="28"/>
        </w:rPr>
        <w:t>Тест для учителей (Приложение 3)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280" w:after="280"/>
        <w:ind w:left="1290" w:hanging="578"/>
        <w:jc w:val="both"/>
        <w:rPr>
          <w:sz w:val="32"/>
          <w:szCs w:val="32"/>
        </w:rPr>
      </w:pPr>
      <w:r>
        <w:rPr>
          <w:b/>
          <w:bCs/>
          <w:sz w:val="28"/>
          <w:szCs w:val="28"/>
        </w:rPr>
        <w:t>Ключ к тесту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280" w:after="280"/>
        <w:ind w:left="709" w:hanging="0"/>
        <w:jc w:val="both"/>
        <w:rPr>
          <w:sz w:val="32"/>
          <w:szCs w:val="32"/>
        </w:rPr>
      </w:pPr>
      <w:r>
        <w:rPr>
          <w:sz w:val="28"/>
          <w:szCs w:val="28"/>
        </w:rPr>
        <w:t>Суммируйте все отмеченные цифры (как со знаком плюс, так и со знаком минус). Высокие значения по шкале согласия свидетельствуют об авторитарном стиле руководства детьми, а низкие значения по шкале несогласия позволяют сделать вывод о демократическом стиле поведения педагога</w:t>
      </w:r>
      <w:r>
        <w:rPr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left="720" w:hanging="578"/>
        <w:jc w:val="both"/>
        <w:rPr/>
      </w:pPr>
      <w:r>
        <w:rPr>
          <w:i/>
          <w:sz w:val="32"/>
          <w:szCs w:val="32"/>
        </w:rPr>
        <w:t xml:space="preserve">«Открытый микрофон» - </w:t>
      </w:r>
      <w:r>
        <w:rPr>
          <w:sz w:val="32"/>
          <w:szCs w:val="32"/>
        </w:rPr>
        <w:t>обмен мнениями по теме заседания методического объединения и представленной информации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41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2:51:00Z</dcterms:created>
  <dc:creator>Home</dc:creator>
  <dc:description/>
  <cp:keywords/>
  <dc:language>en-US</dc:language>
  <cp:lastModifiedBy>RePack by Diakov</cp:lastModifiedBy>
  <cp:lastPrinted>2011-03-21T01:50:00Z</cp:lastPrinted>
  <dcterms:modified xsi:type="dcterms:W3CDTF">2019-06-23T21:42:00Z</dcterms:modified>
  <cp:revision>4</cp:revision>
  <dc:subject/>
  <dc:title>Тема: </dc:title>
</cp:coreProperties>
</file>