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2510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ответов</w:t>
              <w:tab/>
              <w:tab/>
              <w:tab/>
              <w:tab/>
              <w:tab/>
              <w:tab/>
              <w:t xml:space="preserve">Вариант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525010</wp:posOffset>
                      </wp:positionH>
                      <wp:positionV relativeFrom="paragraph">
                        <wp:posOffset>-52705</wp:posOffset>
                      </wp:positionV>
                      <wp:extent cx="1068070" cy="217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0"/>
                                    <w:gridCol w:w="561"/>
                                    <w:gridCol w:w="5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4.1pt;height:17.1pt;mso-wrap-distance-left:9pt;mso-wrap-distance-right:9pt;mso-wrap-distance-top:0pt;mso-wrap-distance-bottom:0pt;margin-top:-4.15pt;mso-position-vertical-relative:text;margin-left:356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561"/>
                              <w:gridCol w:w="561"/>
                            </w:tblGrid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"/>
              <w:gridCol w:w="747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</w:tblGrid>
            <w:tr>
              <w:trPr/>
              <w:tc>
                <w:tcPr>
                  <w:tcW w:w="14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"/>
              <w:gridCol w:w="747"/>
              <w:gridCol w:w="747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</w:tblGrid>
            <w:tr>
              <w:trPr/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2510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ответов</w:t>
              <w:tab/>
              <w:tab/>
              <w:tab/>
              <w:tab/>
              <w:tab/>
              <w:tab/>
              <w:t xml:space="preserve">Вариант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525010</wp:posOffset>
                      </wp:positionH>
                      <wp:positionV relativeFrom="paragraph">
                        <wp:posOffset>-52705</wp:posOffset>
                      </wp:positionV>
                      <wp:extent cx="1068070" cy="2171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0"/>
                                    <w:gridCol w:w="561"/>
                                    <w:gridCol w:w="5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4.1pt;height:17.1pt;mso-wrap-distance-left:9pt;mso-wrap-distance-right:9pt;mso-wrap-distance-top:0pt;mso-wrap-distance-bottom:0pt;margin-top:-4.15pt;mso-position-vertical-relative:text;margin-left:356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561"/>
                              <w:gridCol w:w="561"/>
                            </w:tblGrid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"/>
              <w:gridCol w:w="747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</w:tblGrid>
            <w:tr>
              <w:trPr/>
              <w:tc>
                <w:tcPr>
                  <w:tcW w:w="14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"/>
              <w:gridCol w:w="747"/>
              <w:gridCol w:w="747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</w:tblGrid>
            <w:tr>
              <w:trPr/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2510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ответов</w:t>
              <w:tab/>
              <w:tab/>
              <w:tab/>
              <w:tab/>
              <w:tab/>
              <w:tab/>
              <w:t xml:space="preserve">Вариант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4525010</wp:posOffset>
                      </wp:positionH>
                      <wp:positionV relativeFrom="paragraph">
                        <wp:posOffset>-52705</wp:posOffset>
                      </wp:positionV>
                      <wp:extent cx="1068070" cy="21717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0"/>
                                    <w:gridCol w:w="561"/>
                                    <w:gridCol w:w="5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4.1pt;height:17.1pt;mso-wrap-distance-left:9pt;mso-wrap-distance-right:9pt;mso-wrap-distance-top:0pt;mso-wrap-distance-bottom:0pt;margin-top:-4.15pt;mso-position-vertical-relative:text;margin-left:356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561"/>
                              <w:gridCol w:w="561"/>
                            </w:tblGrid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"/>
              <w:gridCol w:w="747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</w:tblGrid>
            <w:tr>
              <w:trPr/>
              <w:tc>
                <w:tcPr>
                  <w:tcW w:w="14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"/>
              <w:gridCol w:w="747"/>
              <w:gridCol w:w="747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</w:tblGrid>
            <w:tr>
              <w:trPr/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2510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ответов</w:t>
              <w:tab/>
              <w:tab/>
              <w:tab/>
              <w:tab/>
              <w:tab/>
              <w:tab/>
              <w:t xml:space="preserve">Вариант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4525010</wp:posOffset>
                      </wp:positionH>
                      <wp:positionV relativeFrom="paragraph">
                        <wp:posOffset>-52705</wp:posOffset>
                      </wp:positionV>
                      <wp:extent cx="1068070" cy="2171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0"/>
                                    <w:gridCol w:w="561"/>
                                    <w:gridCol w:w="5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4.1pt;height:17.1pt;mso-wrap-distance-left:9pt;mso-wrap-distance-right:9pt;mso-wrap-distance-top:0pt;mso-wrap-distance-bottom:0pt;margin-top:-4.15pt;mso-position-vertical-relative:text;margin-left:356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561"/>
                              <w:gridCol w:w="561"/>
                            </w:tblGrid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"/>
              <w:gridCol w:w="747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</w:tblGrid>
            <w:tr>
              <w:trPr/>
              <w:tc>
                <w:tcPr>
                  <w:tcW w:w="14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"/>
              <w:gridCol w:w="747"/>
              <w:gridCol w:w="747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</w:tblGrid>
            <w:tr>
              <w:trPr/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2510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ответов</w:t>
              <w:tab/>
              <w:tab/>
              <w:tab/>
              <w:tab/>
              <w:tab/>
              <w:tab/>
              <w:t xml:space="preserve">Вариант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4525010</wp:posOffset>
                      </wp:positionH>
                      <wp:positionV relativeFrom="paragraph">
                        <wp:posOffset>-52705</wp:posOffset>
                      </wp:positionV>
                      <wp:extent cx="1068070" cy="21717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0"/>
                                    <w:gridCol w:w="561"/>
                                    <w:gridCol w:w="5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4.1pt;height:17.1pt;mso-wrap-distance-left:9pt;mso-wrap-distance-right:9pt;mso-wrap-distance-top:0pt;mso-wrap-distance-bottom:0pt;margin-top:-4.15pt;mso-position-vertical-relative:text;margin-left:356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561"/>
                              <w:gridCol w:w="561"/>
                            </w:tblGrid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"/>
              <w:gridCol w:w="747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</w:tblGrid>
            <w:tr>
              <w:trPr/>
              <w:tc>
                <w:tcPr>
                  <w:tcW w:w="14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"/>
              <w:gridCol w:w="747"/>
              <w:gridCol w:w="747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</w:tblGrid>
            <w:tr>
              <w:trPr/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2510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ответов</w:t>
              <w:tab/>
              <w:tab/>
              <w:tab/>
              <w:tab/>
              <w:tab/>
              <w:tab/>
              <w:t xml:space="preserve">Вариант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4525010</wp:posOffset>
                      </wp:positionH>
                      <wp:positionV relativeFrom="paragraph">
                        <wp:posOffset>-52705</wp:posOffset>
                      </wp:positionV>
                      <wp:extent cx="1068070" cy="21717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0"/>
                                    <w:gridCol w:w="561"/>
                                    <w:gridCol w:w="5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4.1pt;height:17.1pt;mso-wrap-distance-left:9pt;mso-wrap-distance-right:9pt;mso-wrap-distance-top:0pt;mso-wrap-distance-bottom:0pt;margin-top:-4.15pt;mso-position-vertical-relative:text;margin-left:356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561"/>
                              <w:gridCol w:w="561"/>
                            </w:tblGrid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"/>
              <w:gridCol w:w="747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</w:tblGrid>
            <w:tr>
              <w:trPr/>
              <w:tc>
                <w:tcPr>
                  <w:tcW w:w="14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"/>
              <w:gridCol w:w="747"/>
              <w:gridCol w:w="747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  <w:gridCol w:w="748"/>
            </w:tblGrid>
            <w:tr>
              <w:trPr/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36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7:42:00Z</dcterms:created>
  <dc:creator>Olga</dc:creator>
  <dc:description/>
  <cp:keywords/>
  <dc:language>en-US</dc:language>
  <cp:lastModifiedBy>Olga</cp:lastModifiedBy>
  <dcterms:modified xsi:type="dcterms:W3CDTF">2014-04-30T17:44:00Z</dcterms:modified>
  <cp:revision>1</cp:revision>
  <dc:subject/>
  <dc:title>Бланк ответов</dc:title>
</cp:coreProperties>
</file>