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6"/>
        <w:gridCol w:w="51"/>
        <w:gridCol w:w="1533"/>
        <w:gridCol w:w="3960"/>
      </w:tblGrid>
      <w:tr>
        <w:trPr>
          <w:trHeight w:val="540" w:hRule="atLeast"/>
        </w:trPr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рок  № </w:t>
            </w:r>
            <w:r>
              <w:rPr/>
              <w:t xml:space="preserve">   </w:t>
            </w:r>
            <w:r>
              <w:rPr>
                <w:u w:val="single"/>
              </w:rPr>
              <w:t>5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Учитель:_Марголис Ольга Викторовна___________</w:t>
            </w:r>
          </w:p>
        </w:tc>
      </w:tr>
      <w:tr>
        <w:trPr/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Функционально-графический способ отбора корней тригонометрического уравнения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ип урока:</w:t>
            </w:r>
            <w:r>
              <w:rPr/>
              <w:t xml:space="preserve"> повторение, обобщение и закрепление изученного материала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ind w:left="714" w:hanging="357"/>
              <w:rPr/>
            </w:pPr>
            <w:r>
              <w:rPr/>
              <w:t>Способствовать актуализации и систематизации знаний и умений учащихся в рамках изучаемой темы курс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ind w:left="714" w:hanging="357"/>
              <w:rPr/>
            </w:pPr>
            <w:r>
              <w:rPr/>
              <w:t>Организовать работу по закреплению решения тригонометрических уравнени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ind w:left="714" w:hanging="357"/>
              <w:rPr/>
            </w:pPr>
            <w:r>
              <w:rPr/>
              <w:t>Организовать деятельность по формированию умений устанавливать зависимость между данными, представленными в задаче, и искомым, отражать ее на моделях, выбирать и объяснять выбранные способы для решения задач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ind w:left="714" w:hanging="357"/>
              <w:rPr/>
            </w:pPr>
            <w:r>
              <w:rPr/>
              <w:t>Способствовать развитию мотивации учебной деятельности при выполнении заданий творческого и поискового характера.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 помощью графической иллюстрации (графика тригонометрической функции) осуществляют отбор корней тригонометрического уравнения на заданном промежутк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менять знания и способы действия в измененных условиях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 результате практических действий и наблюдений закреплять умения решать задачи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нимать и принимать учебную задачу, осуществлять решение учебной задачи под руководством учител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ировать и решать текстовые задач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тать в паре и оценивать товарища, выполнять мыслительные операции анализа и синтеза, делать умозаклю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роявляют интерес к креативной деятельности, активность при подготовке иллюстраций изучаемых понятий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являют заинтересованность в приобретении и расширении знаний и способов действи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рамотно и аргументировано излагают свои мысл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являть интерес к математике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урсы урока: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ител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чая программ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тематика. Подготовка к ЕГЭ-2014: учебно-методическое пособие / под ред. Ф.Ф. Лысенко, С.Ю. Кулабухов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тематика. Подготовка к ЕГЭ-2014. Тематические тесты (С1, С3). Уравнения. Неравенства. Системы, Учебно-методическое пособие / под ред. Ф.Ф. Лысенко, С.Ю. Кулабухов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.Г. Корянов, А.А. Прокофьев , материалы курса «Готовим к ЕГЭ хорошистов и отличников»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щихс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тематика. Подготовка к ЕГЭ-2014: учебно-методическое пособие / под ред. Ф.Ф. Лысенко, С.Ю. Кулабухов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Шестаков С.А., Захаров П.И. «ЕГЭ 2013. Математика. Задача С1» / под ред. А.Л. Семенова и И.В. Ященко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д урока</w:t>
            </w:r>
          </w:p>
        </w:tc>
      </w:tr>
      <w:tr>
        <w:trPr/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jc w:val="center"/>
              <w:rPr/>
            </w:pPr>
            <w:r>
              <w:rPr/>
              <w:t>Содержание деятельности учителя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деятельности учащихся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тивация познавательной деятельности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: предлагает вспомнить последние несколько тем, которые изучали на уроке математики</w:t>
            </w:r>
          </w:p>
          <w:p>
            <w:pPr>
              <w:pStyle w:val="Normal"/>
              <w:rPr/>
            </w:pPr>
            <w:r>
              <w:rPr/>
              <w:t>П: предлагает определить тему урока и вид заданий</w:t>
            </w:r>
          </w:p>
          <w:p>
            <w:pPr>
              <w:pStyle w:val="Normal"/>
              <w:rPr/>
            </w:pPr>
            <w:r>
              <w:rPr/>
              <w:t>Л: предлагает рассказать какие умения и знания понадобятся сегодня на  уроке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: вспоминают, описывают место урока в системе изученного материала. Оценивают свои умения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ктуализация необходимых знаний</w:t>
            </w:r>
          </w:p>
        </w:tc>
      </w:tr>
      <w:tr>
        <w:trPr/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предлагает устно решить примеры. Актуализирует знания учеников о решении простейших тригонометрических уравнения, о геометрических способах отбора корней на заданном промежутке</w:t>
            </w:r>
          </w:p>
          <w:p>
            <w:pPr>
              <w:pStyle w:val="Normal"/>
              <w:rPr/>
            </w:pPr>
            <w:r>
              <w:rPr/>
              <w:t>П: предлагает выполнить математический диктант</w:t>
            </w:r>
          </w:p>
          <w:p>
            <w:pPr>
              <w:pStyle w:val="Normal"/>
              <w:rPr/>
            </w:pPr>
            <w:r>
              <w:rPr/>
              <w:t>М: организует работу в парах</w:t>
            </w:r>
          </w:p>
          <w:p>
            <w:pPr>
              <w:pStyle w:val="Normal"/>
              <w:rPr/>
            </w:pPr>
            <w:r>
              <w:rPr/>
              <w:t>М: проверяет выполнение задания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решают простейшие тригонометрические уравнения, выполняют отбор корней на заданном промежутке геометрическим способом.</w:t>
            </w:r>
          </w:p>
          <w:p>
            <w:pPr>
              <w:pStyle w:val="Normal"/>
              <w:rPr/>
            </w:pPr>
            <w:r>
              <w:rPr/>
              <w:t>М: проверяют правильность выполнения задания, контролируют себя, оценивать свои умения и умения одноклассников</w:t>
            </w:r>
          </w:p>
        </w:tc>
      </w:tr>
      <w:tr>
        <w:trPr>
          <w:trHeight w:val="271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рганизация познавательной деятельности</w:t>
            </w:r>
          </w:p>
        </w:tc>
      </w:tr>
      <w:tr>
        <w:trPr/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 предлагает вспомнить графики и основные свойства тригонометрических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</m:oMath>
            <w:r>
              <w:rPr/>
              <w:t>. Контролирует, оценивает</w:t>
            </w:r>
          </w:p>
          <w:p>
            <w:pPr>
              <w:pStyle w:val="Normal"/>
              <w:rPr/>
            </w:pPr>
            <w:r>
              <w:rPr/>
              <w:t>П.: предлагает решить уравнение 1 и выполнить отбор корней уравнения на заданном промежутке геометрическим способом (с помощью тригонометрической окружности), а затем вместе с учащимися осуществляет выборку корней на заданном промежутке функционально-графическим методом (с помощью графика тригонометрической функции). Уточняет, чем похожи первый и второй методы.</w:t>
            </w:r>
          </w:p>
          <w:p>
            <w:pPr>
              <w:pStyle w:val="Normal"/>
              <w:rPr/>
            </w:pPr>
            <w:r>
              <w:rPr/>
              <w:t>П.: стимулирует деятельность детей, организует взаимопроверку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знакомятся с заданием, анализируют текст, обсуждают. Записывают решение уравнения.</w:t>
            </w:r>
          </w:p>
          <w:p>
            <w:pPr>
              <w:pStyle w:val="Normal"/>
              <w:rPr/>
            </w:pPr>
            <w:r>
              <w:rPr/>
              <w:t>П.: проговаривают алгоритм отбора корней с помощью тригонометрической окружности:</w:t>
            </w:r>
          </w:p>
          <w:p>
            <w:pPr>
              <w:pStyle w:val="Normal"/>
              <w:rPr/>
            </w:pPr>
            <w:r>
              <w:rPr/>
              <w:t>- в прямоугольной системе координат построить тригонометрическую окружность;</w:t>
            </w:r>
          </w:p>
          <w:p>
            <w:pPr>
              <w:pStyle w:val="Normal"/>
              <w:rPr/>
            </w:pPr>
            <w:r>
              <w:rPr/>
              <w:t xml:space="preserve">- отметить на окружности граничные точки указанного промежутка; </w:t>
            </w:r>
          </w:p>
          <w:p>
            <w:pPr>
              <w:pStyle w:val="Normal"/>
              <w:rPr/>
            </w:pPr>
            <w:r>
              <w:rPr/>
              <w:t>- отметить на окружности точки, соответствующие решениям уравнения;</w:t>
            </w:r>
          </w:p>
          <w:p>
            <w:pPr>
              <w:pStyle w:val="Normal"/>
              <w:rPr/>
            </w:pPr>
            <w:r>
              <w:rPr/>
              <w:t>- рядом с точками, соответствующим решениям уравнения, записать значения х, соответствующие заданному промежутку.</w:t>
            </w:r>
          </w:p>
          <w:p>
            <w:pPr>
              <w:pStyle w:val="Normal"/>
              <w:rPr/>
            </w:pPr>
            <w:r>
              <w:rPr/>
              <w:t>П.: анализируют, упражняются в выборе корней уравнения функционально-графическим способом. Проверяют, комментируют, доказывают свою точку зрения, оценивают ответы.</w:t>
            </w:r>
          </w:p>
          <w:p>
            <w:pPr>
              <w:pStyle w:val="Normal"/>
              <w:rPr/>
            </w:pPr>
            <w:r>
              <w:rPr/>
              <w:t xml:space="preserve">М.: сравнивают с образцом, объясняют причину ошибок </w:t>
            </w:r>
          </w:p>
        </w:tc>
      </w:tr>
      <w:tr>
        <w:trPr>
          <w:trHeight w:val="347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ая минутка</w:t>
            </w:r>
          </w:p>
        </w:tc>
      </w:tr>
      <w:tr>
        <w:trPr/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едлагает выполнить офтальмологическую гимнастику с использованием музыкотерапии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выполняют гимнастику под музыкальный отрывок</w:t>
            </w:r>
          </w:p>
        </w:tc>
      </w:tr>
      <w:tr>
        <w:trPr>
          <w:trHeight w:val="323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знавательной деятельности</w:t>
            </w:r>
          </w:p>
        </w:tc>
      </w:tr>
      <w:tr>
        <w:trPr/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редлагает решить уравнение 2, сверить свое решение с решением участника ЕГЭ, указать на ошибки (при их наличии) и прокомментировать их</w:t>
            </w:r>
          </w:p>
          <w:p>
            <w:pPr>
              <w:pStyle w:val="Normal"/>
              <w:rPr/>
            </w:pPr>
            <w:r>
              <w:rPr/>
              <w:t>М.: организует выполнение задания 2. Помогает проанализировать условие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моделируют, строят логическую цепь рассуждений. Комментируют, доказывают свою точку зрения.</w:t>
            </w:r>
          </w:p>
          <w:p>
            <w:pPr>
              <w:pStyle w:val="Normal"/>
              <w:rPr/>
            </w:pPr>
            <w:r>
              <w:rPr/>
              <w:t>М.: оценивают ответы одноклассников, дополняют. Записывают верное решение задачи. Формулируют и записывают ответ задачи.</w:t>
            </w:r>
          </w:p>
        </w:tc>
      </w:tr>
      <w:tr>
        <w:trPr>
          <w:trHeight w:val="322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беседует о том, чему научились на уроке?</w:t>
            </w:r>
          </w:p>
          <w:p>
            <w:pPr>
              <w:pStyle w:val="Normal"/>
              <w:rPr/>
            </w:pPr>
            <w:r>
              <w:rPr/>
              <w:t>Л.: выясняет, какое задание было самым сложным, самым интересным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комментируют свой выбор</w:t>
            </w:r>
          </w:p>
          <w:p>
            <w:pPr>
              <w:pStyle w:val="Normal"/>
              <w:rPr/>
            </w:pPr>
            <w:r>
              <w:rPr/>
              <w:t>П.: высказывают свое мнение</w:t>
            </w:r>
          </w:p>
        </w:tc>
      </w:tr>
      <w:tr>
        <w:trPr>
          <w:trHeight w:val="399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(диагностика достижений планируемых результатов): конспект, индивидуальное зада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авнение 1</w:t>
      </w:r>
    </w:p>
    <w:p>
      <w:pPr>
        <w:pStyle w:val="Normal"/>
        <w:rPr/>
      </w:pPr>
      <w:r>
        <w:rPr>
          <w:sz w:val="28"/>
          <w:szCs w:val="28"/>
        </w:rPr>
        <w:t xml:space="preserve">а) Решит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айдите все корни этого уравнения, принадлежащие промежут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к. основания степеней в левой и правой частях уравнения одинаковые, то от равенства оснований степеней перейдем к равенству показателей этих степен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меним формулу двойного аргумен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получи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м полученное квадратное уравн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исходному уравнению удовлетворяет тольк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. Значит,</w:t>
      </w:r>
      <w:r>
        <w:rPr>
          <w:sz w:val="28"/>
          <w:szCs w:val="28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8.8pt" filled="f" o:ole="">
            <v:imagedata r:id="rId3" o:title=""/>
          </v:shape>
          <o:OLEObject Type="Embed" ProgID="" ShapeID="ole_rId2" DrawAspect="Content" ObjectID="_420399909" r:id="rId2"/>
        </w:object>
      </w:r>
      <w:r>
        <w:rPr>
          <w:sz w:val="28"/>
          <w:szCs w:val="28"/>
        </w:rPr>
        <w:t>. Отсю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еометрический способ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ямоугольной системе координат построить тригонометрическую окружность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635" cy="226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на окружности точки, соответствующие решениям уравнения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2965" cy="220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на окружности граничные точки указанного промежутка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240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ядом с точками, соответствующим решениям уравнения, записать значения х, соответствующие заданному промежутку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795" cy="213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ункционально-графический спосо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троим в одной системе координат графики функц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тметим точки пересечения графи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а так же отметим промежуток, на котором нужно произвести выборку корней урав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311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з рисунка видно, что только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удовлетворяет заданным условиям задачи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авнение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Решите уравнение (ЕГЭ-2012)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Найдите все корни этого уравнения, принадлежащие промежут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ошибки в решении участника ЕГЭ и при их наличии прокомментируй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7960" cy="662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06:00Z</dcterms:created>
  <dc:creator>Olga</dc:creator>
  <dc:description/>
  <cp:keywords/>
  <dc:language>en-US</dc:language>
  <cp:lastModifiedBy>Olga</cp:lastModifiedBy>
  <dcterms:modified xsi:type="dcterms:W3CDTF">2014-02-25T14:37:00Z</dcterms:modified>
  <cp:revision>4</cp:revision>
  <dc:subject/>
  <dc:title>Тема: Среднее арифметическое</dc:title>
</cp:coreProperties>
</file>