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ое планирование учебного времени в системе уроков повторения по теме: «Отбор корней в тригонометрических уравнения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56"/>
        <w:gridCol w:w="53"/>
        <w:gridCol w:w="664"/>
        <w:gridCol w:w="89"/>
        <w:gridCol w:w="1907"/>
        <w:gridCol w:w="53"/>
        <w:gridCol w:w="2208"/>
        <w:gridCol w:w="51"/>
        <w:gridCol w:w="2111"/>
        <w:gridCol w:w="43"/>
        <w:gridCol w:w="2007"/>
        <w:gridCol w:w="1757"/>
        <w:gridCol w:w="2136"/>
        <w:gridCol w:w="1484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- универсальные учебные действия (УУД)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5" w:hRule="atLeast"/>
        </w:trPr>
        <w:tc>
          <w:tcPr>
            <w:tcW w:w="157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бор корней в тригонометрических уравнениях</w:t>
            </w:r>
          </w:p>
        </w:tc>
      </w:tr>
      <w:tr>
        <w:trPr>
          <w:trHeight w:val="4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остейших тригонометрических уравнений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ют простейшие тригонометрические уравнения с помощью формул нахождения корней тригонометрических уравнений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и проблему учебной деятельности. Осуществляют самоконтро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, индивидуальное зад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ая иллюстрация решения простейших тригонометрических уравнений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и осмысливают текст задачи. Моделируют полученное решение тригонометрического уравнения с помощью единичной окружности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ь при подготовке иллюстраций изучаемых понятий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раняют ее при выполнении учебных действий, регулируют процесс их выполн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, индивидуальное зад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ор корней тригонометрического уравнения на числовой окружно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геометрической иллюстрации (единичной окружности) осуществляют отбор корней тригонометрического уравнения на заданном промежутке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ь при подготовке иллюстраций изучаемых понятий. Грамотно и аргументировано излагают свои мысл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яют сравнение, извлекают необходимую информацию, строят логическую цепочк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, индивидуальное зад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ор корней тригонометрического уравнения на числовой прямой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геометрической иллюстрации (числовой прямой) осуществляют отбор корней тригонометрического уравнения на заданном промежутке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ь при подготовке иллюстраций изучаемых понятий. Грамотно и аргументировано излагают свои мысл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яют сравнение, извлекают необходимую информацию, строят логическую цепочк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работу в соответствии с планом, сверяют свои действия с целью, вносят корректиров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давать адекватную оценку своему мнени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, индивидуальное зад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графический способ отбора корней тригонометрического уравнени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графической иллюстрации (графика тригонометрической функции) осуществляют отбор корней тригонометрического уравнения на заданном промежутке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ь при подготовке иллюстраций изучаемых понятий. Грамотно и аргументировано излагают свои мысл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, индивидуальное зад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й способ отбора корней тригонометрического уравнени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ят отбор корней при переборе значений целочисленного параметра или находят значения тригонометрических выражений непосредственной подстановкой при проверке корней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(в т.ч. выделяют главное, разделяют на части) и обобщают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, индивидуальное зад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ебраический способ отбора корней тригонометрического уравнени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ют неравенства относительно неизвестного целочисленного параметра и вычисляют корни. Выполняют отбор корней исследуя уравнения с двумя целочисленными переменными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. Создают образ целостного мировоззрения при решении математических задач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, индивидуальное задание</w:t>
            </w:r>
          </w:p>
        </w:tc>
      </w:tr>
      <w:tr>
        <w:trPr>
          <w:trHeight w:val="14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общение и систематизация знаний по теме: «Отбор корней в тригонометрических уравнениях»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, индивидуальное задани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1:11:00Z</dcterms:created>
  <dc:creator>Елена</dc:creator>
  <dc:description/>
  <cp:keywords/>
  <dc:language>en-US</dc:language>
  <cp:lastModifiedBy>Olga</cp:lastModifiedBy>
  <cp:lastPrinted>2012-09-09T19:59:00Z</cp:lastPrinted>
  <dcterms:modified xsi:type="dcterms:W3CDTF">2014-03-19T21:11:00Z</dcterms:modified>
  <cp:revision>2</cp:revision>
  <dc:subject/>
  <dc:title>Примерный календарно-тематический план</dc:title>
</cp:coreProperties>
</file>